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677658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202808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951289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958953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