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62096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53456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41262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13247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