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29823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123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61140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64797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