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586753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408878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097817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926732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332399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94515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99942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