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5458947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4563106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4985064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770593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