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88646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79323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