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5859263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8592012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