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641330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51393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389819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14264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654242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023701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13597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