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226999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41941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495999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421292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