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088425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2597911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5979164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937852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