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301673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560185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248276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8778029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276780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4706570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441070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