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64937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29144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01560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