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4204915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0080368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3882525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1419874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1095440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3734088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7790687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