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4201057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4773946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