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0640624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1989009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