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63791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51188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418868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117455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