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014568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751439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74321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956589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99301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68979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14401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