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47875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13634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